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공통서비스_-_게시판_익명처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mmon Service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Board Anonymity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authorization are required to use a board, but the anonymity board provides anonymity function that allows anonymous use without authentication and authorization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anonymity board does not log the user information to guarantee anonymity. It also provide read and write functions without requiring 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 login.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or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ot required)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ough the anonymity board does not carry out logics for check the users and authority, but those logics carried out by the system should b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clu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사용기능" \l "관련소스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Board Functions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 the existing board fun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p>
      <w:pPr>
        <w:pStyle w:val="Normal"/>
        <w:widowControl/>
        <w:autoSpaceDE w:val="true"/>
        <w:spacing w:before="280" w:after="280"/>
        <w:jc w:val="left"/>
        <w:rPr/>
      </w:pPr>
      <w:bookmarkStart w:id="1" w:name="환경설정"/>
      <w:bookmarkEnd w:id="1"/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사용기능" \l "관련소스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Board Functions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 the existing board fun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환경설정"/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ollowings are URLs related with the anonymity bo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cop/bbs/anonymous/selectBoardList.do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for anonymous post list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cop/bbs/anonymous/addBoardArticle.do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to anonymous post registration page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cop/bbs/anonymous/insertBoardArticle.do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onymous post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cop/bbs/anonymous/selectBoardArticle.do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detail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onymous post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cop/bbs/anonymous/deleteBoardArticle.do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le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onymous post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cop/bbs/anonymous/forUpdateBoardArticle.do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onymous po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page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cop/bbs/anonymous/updateBoardArticle.do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onymous post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cop/bbs/anonymous/addReplyBoardArticle.do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onymous po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ly registration page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cop/bbs/anonymous/replyBoardArticle.do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onymous po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l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“anonymous”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s been added to the URL for normal pos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rest is the sam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exclude the authentication and authority that are carried out by the system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ddition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ority settings are requi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authentication and authorization is checked by the anonymity board, the following UR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tter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hould be arranged so as not to carry out the checking logic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cop/bbs/anonymous/*.d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validator.do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the authority management provided by the common service of the e-government standard framework is applied, the anonymity should be carried out based on the following process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tails on the authority,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2">
        <w:r>
          <w:rPr>
            <w:rStyle w:val="InternetLink"/>
            <w:rFonts w:eastAsia="굴림;Gulim" w:cs="굴림;Gulim" w:ascii="굴림;Gulim" w:hAnsi="굴림;Gulim"/>
            <w:b/>
            <w:bCs/>
            <w:color w:val="0000FF"/>
            <w:kern w:val="0"/>
            <w:szCs w:val="20"/>
            <w:u w:val="single"/>
            <w:lang w:val="en"/>
          </w:rPr>
          <w:t>Authority Role Manamgent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3">
        <w:r>
          <w:rPr>
            <w:rStyle w:val="InternetLink"/>
            <w:rFonts w:eastAsia="굴림;Gulim" w:cs="굴림;Gulim" w:ascii="굴림;Gulim" w:hAnsi="굴림;Gulim"/>
            <w:b/>
            <w:bCs/>
            <w:color w:val="0000FF"/>
            <w:kern w:val="0"/>
            <w:szCs w:val="20"/>
            <w:u w:val="single"/>
            <w:lang w:val="en"/>
          </w:rPr>
          <w:t>Authority Management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r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①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the role management to register roles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onymity board. (UR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tter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08750" cy="3028950"/>
            <wp:effectExtent l="0" t="0" r="0" b="0"/>
            <wp:docPr id="1" name="그림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08750" cy="3028950"/>
            <wp:effectExtent l="0" t="0" r="0" b="0"/>
            <wp:docPr id="2" name="그림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cop/bbs/anonymous/*.d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ttern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validator.d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②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OLE_ANONYMOUS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ll us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ority and the role inform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9400" cy="4401185"/>
            <wp:effectExtent l="0" t="0" r="0" b="0"/>
            <wp:docPr id="3" name="그림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“ROLE_ANONYMOUS”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uthority and click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ol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con in the left to display the role list for the authorit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nd the newly registered two roles and change the registration status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”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③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onymity bo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: Without logging in, acc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”…/cop/bbs/anonymous/selectBoardList.do?bbsId=anonymity boardID” 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heck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abil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 to Authority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uthority Management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i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uthority Manamgent Functions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Role Manamgent per Authority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 to Role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Role Management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1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47204;&#44288;&#47532;" TargetMode="External"/><Relationship Id="rId3" Type="http://schemas.openxmlformats.org/officeDocument/2006/relationships/hyperlink" Target="http://www.egovframe.org/wiki/doku.php?id=egovframework:&#44428;&#54620;&#44288;&#47532;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egovframe.org/wiki/lib/exe/detail.php?id=egovframework%3A&#44172;&#49884;&#54032;&#51061;&#47749;&#52376;&#47532;&amp;media=egovframework:com:cop:anonymous1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egovframe.org/wiki/lib/exe/detail.php?id=egovframework%3A&#44172;&#49884;&#54032;&#51061;&#47749;&#52376;&#47532;&amp;media=egovframework:com:cop:anonymous2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egovframe.org/wiki/lib/exe/detail.php?id=egovframework%3A&#44172;&#49884;&#54032;&#51061;&#47749;&#52376;&#47532;&amp;media=egovframework:com:cop:role.jpg" TargetMode="External"/><Relationship Id="rId10" Type="http://schemas.openxmlformats.org/officeDocument/2006/relationships/hyperlink" Target="http://www.egovframe.org/wiki/doku.php?id=egovframework:&#44428;&#54620;&#44288;&#47532;" TargetMode="External"/><Relationship Id="rId11" Type="http://schemas.openxmlformats.org/officeDocument/2006/relationships/hyperlink" Target="http://www.egovframe.org/wiki/doku.php?id=egovframework:&#44428;&#54620;&#44288;&#47532;_&#44592;&#45733;" TargetMode="External"/><Relationship Id="rId12" Type="http://schemas.openxmlformats.org/officeDocument/2006/relationships/hyperlink" Target="http://www.egovframe.org/wiki/doku.php?id=&#44428;&#54620;&#44288;&#47532;:&#44428;&#54620;&#48324;_&#47204;&#44288;&#47532;" TargetMode="External"/><Relationship Id="rId13" Type="http://schemas.openxmlformats.org/officeDocument/2006/relationships/hyperlink" Target="http://www.egovframe.org/wiki/doku.php?id=egovframework:&#47204;&#44288;&#47532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04:00Z</dcterms:created>
  <dc:creator>catholic</dc:creator>
  <dc:description/>
  <cp:keywords/>
  <dc:language>en-US</dc:language>
  <cp:lastModifiedBy>양은정</cp:lastModifiedBy>
  <dcterms:modified xsi:type="dcterms:W3CDTF">2012-03-26T07:28:00Z</dcterms:modified>
  <cp:revision>3</cp:revision>
  <dc:subject/>
  <dc:title/>
</cp:coreProperties>
</file>